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7297577"/>
            <w:bookmarkStart w:id="1" w:name="__Fieldmark__0_38472975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7297577"/>
            <w:bookmarkStart w:id="3" w:name="__Fieldmark__1_38472975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47297577"/>
            <w:bookmarkStart w:id="5" w:name="__Fieldmark__2_38472975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47297577"/>
            <w:bookmarkStart w:id="7" w:name="__Fieldmark__3_38472975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47297577"/>
            <w:bookmarkStart w:id="9" w:name="__Fieldmark__4_38472975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47297577"/>
            <w:bookmarkStart w:id="11" w:name="__Fieldmark__5_384729757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